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  <w:t>Analyse op basis van indicatoren - Gestructureerd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</w:t>
        <w:tab/>
        <w:t>Het bedrijf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1</w:t>
        <w:tab/>
        <w:tab/>
        <w:t>Is er een organigram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Nee</w:t>
        <w:tab/>
        <w:tab/>
        <w:t>(</w:t>
      </w:r>
      <w:r>
        <w:rPr>
          <w:rFonts w:cs="Arial Narrow" w:ascii="Arial Narrow" w:hAnsi="Arial Narrow"/>
          <w:i/>
        </w:rPr>
        <w:t>maak er een)</w:t>
      </w:r>
      <w:r>
        <w:rPr>
          <w:rFonts w:cs="Arial Narrow" w:ascii="Arial Narrow" w:hAnsi="Arial Narrow"/>
        </w:rPr>
        <w:tab/>
        <w:tab/>
        <w:tab/>
        <w:t>□ Ja</w:t>
        <w:tab/>
      </w:r>
      <w:r>
        <w:rPr>
          <w:rFonts w:cs="Arial Narrow" w:ascii="Arial Narrow" w:hAnsi="Arial Narrow"/>
          <w:i/>
        </w:rPr>
        <w:t>(neem het me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2</w:t>
        <w:tab/>
        <w:tab/>
        <w:t>Aantal werknemers: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   0 – 10</w:t>
        <w:tab/>
        <w:t xml:space="preserve">     □ 11 – 25      □ 26 -50</w:t>
        <w:tab/>
        <w:t xml:space="preserve">   □ 51- 1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□ 101 – 150    □ &gt; 150  </w:t>
        <w:tab/>
        <w:t>□ 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3</w:t>
        <w:tab/>
        <w:tab/>
        <w:t>Sterktes van het bedrijf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4</w:t>
        <w:tab/>
        <w:tab/>
        <w:t>Zwaktes / bedreigingen voor het bedrijf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5</w:t>
        <w:tab/>
        <w:tab/>
        <w:t>Zijn er beperkende factoren binnen het bedrijf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1.6</w:t>
        <w:tab/>
        <w:tab/>
        <w:t>Leeftijdsopbouw personeel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6.1</w:t>
        <w:tab/>
        <w:tab/>
        <w:t>Wordt de leeftijdsopbouw genoteerd en bijgehoude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Nee</w:t>
        <w:tab/>
        <w:tab/>
        <w:t>(</w:t>
      </w:r>
      <w:r>
        <w:rPr>
          <w:rFonts w:cs="Arial Narrow" w:ascii="Arial Narrow" w:hAnsi="Arial Narrow"/>
          <w:i/>
        </w:rPr>
        <w:t>maak een overzicht</w:t>
      </w:r>
      <w:r>
        <w:rPr>
          <w:rFonts w:cs="Arial Narrow" w:ascii="Arial Narrow" w:hAnsi="Arial Narrow"/>
        </w:rPr>
        <w:t>)</w:t>
        <w:tab/>
        <w:tab/>
        <w:t>□ Ja</w:t>
        <w:tab/>
      </w:r>
      <w:r>
        <w:rPr>
          <w:rFonts w:cs="Arial Narrow" w:ascii="Arial Narrow" w:hAnsi="Arial Narrow"/>
          <w:i/>
        </w:rPr>
        <w:t>(neem het overzicht me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6.2</w:t>
        <w:tab/>
        <w:tab/>
        <w:t xml:space="preserve">Wanneer zullen kennisoverdrachtsproblemen door uitstroom van oudere 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rknemers ontstaa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Over een jaar</w:t>
        <w:tab/>
        <w:tab/>
        <w:t>□ Over twee jaar</w:t>
        <w:tab/>
        <w:t>□ Later, namelijk over ….. ja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1.7</w:t>
        <w:tab/>
        <w:tab/>
        <w:t>Kennisoverdracht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7.1</w:t>
        <w:tab/>
        <w:tab/>
        <w:t>Is er een bepaalde vorm van gestructureerde kennisoverdracht binnen het bedrijf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7.2</w:t>
        <w:tab/>
        <w:tab/>
        <w:t>Zo ja; welke vorm van kennisoverdracht hanteert 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 xml:space="preserve">…………………………………………………………………………………………….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Hoe gaat dit in zijn werk?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Welke activiteiten vinden er plaats?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Wie neemt eraan deel?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ab/>
        <w:tab/>
        <w:t>Met welke frequentie vindt het plaat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ab/>
        <w:tab/>
        <w:tab/>
        <w:t>Is er een vorm van registratie? Bijvoorbeeld notulen van bijeenkomst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7.3</w:t>
        <w:tab/>
        <w:tab/>
        <w:t>Heeft het bedrijf een intrane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.7.4</w:t>
        <w:tab/>
        <w:tab/>
        <w:t>Zo ja, is deze beschikbaar voor elke werkneme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7.5</w:t>
        <w:tab/>
        <w:tab/>
        <w:t>Is er enige ander vorm van communicatieplatform binnen het bedrijf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7.6</w:t>
        <w:tab/>
        <w:tab/>
        <w:t>Zo ja, welk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lang w:val="en-GB"/>
        </w:rPr>
        <w:t>…………………………………………………</w:t>
      </w:r>
      <w:r>
        <w:rPr>
          <w:rFonts w:cs="Arial Narrow" w:ascii="Arial Narrow" w:hAnsi="Arial Narrow"/>
        </w:rPr>
        <w:t>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(bijvoorbeeld een bedrijfswiki)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2.</w:t>
        <w:tab/>
        <w:t>Het wer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2.1</w:t>
        <w:tab/>
        <w:tab/>
        <w:t>De taken van het werk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1.1</w:t>
        <w:tab/>
        <w:tab/>
        <w:t>Is er een (formele) beschrijving van het werk dat uitgevoerd wordt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1.2</w:t>
        <w:tab/>
        <w:tab/>
        <w:t>Zo ja, op welke manier worden de taken beschreve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1.3</w:t>
        <w:tab/>
        <w:tab/>
        <w:t>Zo ja, in welke vorm is de beschrijving beschikbaar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(bijvoorbeeld handleiding, instructiebladen; zijn ze op papier of elektronisch beschikbaar)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1.4</w:t>
        <w:tab/>
        <w:tab/>
        <w:t>Is deze informatie toegankelijk voor elke werknemer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1.5</w:t>
        <w:tab/>
        <w:tab/>
        <w:t>Zo ja, op welke manie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2.2</w:t>
        <w:tab/>
        <w:tab/>
        <w:t>Complexiteit van de taken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1</w:t>
        <w:tab/>
        <w:tab/>
        <w:t>Op een schaal van 1 tot 5; hoe complex is de taak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2.2</w:t>
        <w:tab/>
        <w:tab/>
        <w:t>Welke speciale kennis en vaardigheden zijn er nodig voor het uitvoeren van de taak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2.3</w:t>
        <w:tab/>
        <w:tab/>
        <w:t xml:space="preserve">Zijn deze kennis en vaardigheden nauw gerelateerd aan de taak?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4</w:t>
        <w:tab/>
        <w:tab/>
        <w:t>Hoe worden problemen in de productie opgelos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5</w:t>
        <w:tab/>
        <w:tab/>
        <w:t>Is er een registratie van problemen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6</w:t>
        <w:tab/>
        <w:tab/>
        <w:t>Zo ja, hoe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.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7</w:t>
        <w:tab/>
        <w:tab/>
        <w:t>Is er een registratie van oplossingen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8</w:t>
        <w:tab/>
        <w:tab/>
        <w:t>Zo ja, ho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.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9</w:t>
        <w:tab/>
        <w:tab/>
        <w:t>Worden oplossingen verspreid binnen het bedrijf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2.2.10</w:t>
        <w:tab/>
        <w:tab/>
        <w:t>Zo ja, ho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.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..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3.</w:t>
        <w:tab/>
        <w:t>Kennismanag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3.1</w:t>
        <w:tab/>
        <w:tab/>
        <w:t>Is er een registratie van de kennis van de werknemers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1.3</w:t>
        <w:tab/>
        <w:tab/>
        <w:t>Zo ja, ho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3.2</w:t>
        <w:tab/>
        <w:tab/>
        <w:t>Is er een opleidingsbeleid / -programma in het bedrijf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2.1</w:t>
        <w:tab/>
        <w:tab/>
        <w:t xml:space="preserve">Zo ja: </w:t>
        <w:tab/>
      </w:r>
      <w:r>
        <w:rPr>
          <w:rFonts w:cs="Arial Narrow" w:ascii="Arial Narrow" w:hAnsi="Arial Narrow"/>
          <w:i/>
        </w:rPr>
        <w:t>(Vraag erom en neem het mee!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2.2</w:t>
        <w:tab/>
        <w:tab/>
        <w:t>Zijn er opleidingsplannen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2.3</w:t>
        <w:tab/>
        <w:tab/>
        <w:t>Zijn deze opleidingsplannen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individueel</w:t>
        <w:tab/>
        <w:t>of</w:t>
        <w:tab/>
        <w:t>□ voor de afdel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2.4</w:t>
        <w:tab/>
        <w:tab/>
        <w:t>Voor wie zijn de opleidingsplanne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(bjivoorbeeld management, productiemedewerkers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3.3</w:t>
        <w:tab/>
        <w:tab/>
        <w:t>Hoe is het management betrokken bij het opstellen en het uitvoeren van he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u w:val="single"/>
        </w:rPr>
        <w:t>opleidingsbeleid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3.1</w:t>
        <w:tab/>
        <w:tab/>
        <w:t>Hoe zijn de medewerkers van de werkvloer berokken bij het opleidingsbeleid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3.4</w:t>
        <w:tab/>
        <w:tab/>
        <w:t>Is er een introductieperiode voor elke nieuwe werknemer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4.1</w:t>
        <w:tab/>
        <w:tab/>
        <w:t>Zo ja, wat houdt deze introductieperiode in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4.2</w:t>
        <w:tab/>
        <w:tab/>
        <w:t>Hoe lang is de introductieperiode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4.3</w:t>
        <w:tab/>
        <w:tab/>
        <w:t>Zijn bepaalde trainingen / opleidingen verplicht voor werknemers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4.4</w:t>
        <w:tab/>
        <w:tab/>
        <w:t>Zo ja, welke trainingen / opleidingen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4.5</w:t>
        <w:tab/>
        <w:tab/>
        <w:t>Voor wie zijn deze verplicht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3.5</w:t>
        <w:tab/>
        <w:tab/>
        <w:t>Welke trainingsvormen hanteert u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..</w:t>
        <w:tab/>
        <w:tab/>
        <w:tab/>
        <w:tab/>
      </w:r>
      <w:r>
        <w:rPr>
          <w:rFonts w:cs="Arial Narrow" w:ascii="Arial Narrow" w:hAnsi="Arial Narrow"/>
          <w:i/>
        </w:rPr>
        <w:t xml:space="preserve">(bijvoorbeeld in-company, extern, eigen trainers? 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ab/>
        <w:tab/>
        <w:tab/>
        <w:t>Welke organisaties, welke personen? 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5.1</w:t>
        <w:tab/>
        <w:tab/>
        <w:t>Werkt u voor training samen met externe organisaties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3.5.2</w:t>
        <w:tab/>
        <w:tab/>
        <w:t>Zo ja, met welke en op welke terreinen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/>
        </w:rPr>
        <w:t>(bijvoorbeeld externe trainers / trainingsorganisaties, scholen, bedrijven, collega’s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3.6</w:t>
        <w:tab/>
        <w:tab/>
        <w:t>Is er een opleidingsbudge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□ Nee</w:t>
        <w:tab/>
        <w:tab/>
        <w:tab/>
        <w:t>□ 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765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1"/>
      <w:gridCol w:w="1669"/>
      <w:gridCol w:w="4961"/>
    </w:tblGrid>
    <w:tr>
      <w:trPr/>
      <w:tc>
        <w:tcPr>
          <w:tcW w:w="3401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Header"/>
            <w:ind w:right="-108" w:hanging="0"/>
            <w:rPr/>
          </w:pPr>
          <w:r>
            <w:rPr>
              <w:rFonts w:cs="Arial Narrow" w:ascii="Arial Narrow" w:hAnsi="Arial Narrow"/>
              <w:sz w:val="22"/>
              <w:szCs w:val="22"/>
              <w:u w:val="single"/>
            </w:rPr>
            <w:t>Analyse op basis van indicatoren - Gestructureerd interview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9:58:00Z</dcterms:created>
  <dc:creator>toare</dc:creator>
  <dc:description/>
  <cp:keywords/>
  <dc:language>en-US</dc:language>
  <cp:lastModifiedBy>MARTAPA</cp:lastModifiedBy>
  <cp:lastPrinted>2010-01-07T16:10:00Z</cp:lastPrinted>
  <dcterms:modified xsi:type="dcterms:W3CDTF">2010-07-26T12:35:00Z</dcterms:modified>
  <cp:revision>6</cp:revision>
  <dc:subject/>
  <dc:title>Structured Interview with the Company                          cpt</dc:title>
</cp:coreProperties>
</file>